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>S7551</w:t>
      </w:r>
      <w:r>
        <w:rPr/>
        <w:t xml:space="preserve">  RITCHIE   No Same as </w:t>
        <w:br/>
        <w:t>NOT ON FILE Tax Law</w:t>
        <w:br/>
        <w:t>TITLE....Creates an agricultural crop loss personal income tax credit</w:t>
      </w:r>
    </w:p>
    <w:tbl>
      <w:tblPr>
        <w:tblW w:w="901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9"/>
        <w:gridCol w:w="7915"/>
        <w:gridCol w:w="23"/>
      </w:tblGrid>
      <w:tr>
        <w:trPr/>
        <w:tc>
          <w:tcPr>
            <w:tcW w:w="10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9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10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/01/12</w:t>
            </w:r>
          </w:p>
        </w:tc>
        <w:tc>
          <w:tcPr>
            <w:tcW w:w="791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FERRED TO INVESTIGATIONS AND GOVERNMENT OPERATIONS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67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NEW YORK STATE SENATE</w:t>
        <w:br/>
        <w:t>INTRODUCER'S MEMORANDUM IN SUPPORT</w:t>
        <w:br/>
        <w:t>submitted in accordance with Senate Rule VI. Sec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u w:val="single"/>
        </w:rPr>
        <w:t>BILL NUMBER:</w:t>
      </w:r>
      <w:r>
        <w:rPr>
          <w:rFonts w:cs="Times New Roman" w:ascii="Times New Roman" w:hAnsi="Times New Roman"/>
        </w:rPr>
        <w:t xml:space="preserve"> S7551        REVISED 06/04/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u w:val="single"/>
        </w:rPr>
        <w:t>SPONSOR:</w:t>
      </w:r>
      <w:r>
        <w:rPr>
          <w:rFonts w:cs="Times New Roman" w:ascii="Times New Roman" w:hAnsi="Times New Roman"/>
        </w:rPr>
        <w:t xml:space="preserve"> RITCHIE             </w:t>
        <w:br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u w:val="single"/>
        </w:rPr>
        <w:t>TITLE OF BILL</w:t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 act to amend the tax law, in relation to establishing an agricultural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rop loss personal income tax credi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 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u w:val="single"/>
        </w:rPr>
        <w:t>PURPOSE</w:t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bill establishes a refundable personal income tax credit to farmer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 the loss of certain crops as a result of frost for the 2012 taxabl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ea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 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u w:val="single"/>
        </w:rPr>
        <w:t>SUMMARY OF SPECIFIC PROVISIONS</w:t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ction 1. Amends Section 606 of the Tax Law by adding a new subsectio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uu) which establishes an agricultural crop loss refundable personal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come tax credit to farmers for the loss or damage of certain agricul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ral crops as a result of frost injury in 2012. To be eligible for th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redit, a taxpayer must derive at least two-thirds of reported federal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oss income from farming for the taxable year. The amount of the credi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 equal to thirty-five percent of the average value of the unit of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ction for New York State as reported by the USDA National Agricul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ral Statistics Service for 2011, multiplied by a taxpayer's acreage i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ction, including newly planted acreage, for the 2012 growing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ason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bsection (2) specifies that if the amount of the credit exceeds th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xpayer's tax for such year, the excess shall be treated as an overpay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nt of tax to be credited or refunded without having accrued interest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bsection (3) defines which damaged crops a taxpayer may receive a tax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redit for and includes: fruits, including apples, peaches, grapes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erries and berries; vegetables, including tomatoes, snap beans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bbage, carrots, beets and onions; and potatoes and dry beans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ction 2. Specifies that the effective date shall be immediately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u w:val="single"/>
        </w:rPr>
        <w:t>JUSTIFICATION</w:t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t the beginning of the 2012 growing season, New York State's farmer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perienced widespread damage and loss to their crops as a result of a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tremely rare severe frost event.  Upon initial notification, electe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ficials and farm organizations immediately requested that the Governo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tact the USDA Secretary of Agriculture and ask that a disaster decla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tion be issued for counties where farmers experienced damage to thei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rops. In doing so, farmers in counties that receive such a designatio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ould be eligible for low-cost loans if their losses exceed the estab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shed threshold, as evaluated by the USDA's Farm Service Agency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wever, preliminary damage assessment estimates indicate that New York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s experienced one of the worst statewide, multi-crop losses eve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itnessed in the State. Cornell's Lake Erie Regional Research.Laborator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s estimated crop losses for grapes at 40%-50%, cherries at 100%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aches at 90%, and apples at 50%. While the level of crop loss varie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sed on the region of the State, elevation, and the crop's stage of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owth, there is no doubt that there is a high probability that man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rmers will face severe economic losses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 a result, this legislation is vitally necessary to allow the State'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rm operations and their families an opportunity to be economicall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able as they plan for next year's growing seaso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 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u w:val="single"/>
        </w:rPr>
        <w:t>LEGISLATIVE HISTORY</w:t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w bill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 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u w:val="single"/>
        </w:rPr>
        <w:t>FISCAL IMPLICATIONS</w:t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ndetermined at this tim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 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u w:val="single"/>
        </w:rPr>
        <w:t>EFFECTIVE DATE</w:t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ffective immediately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67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    </w:t>
      </w:r>
      <w:r>
        <w:rPr>
          <w:rFonts w:cs="Times New Roman" w:ascii="Times New Roman" w:hAnsi="Times New Roman"/>
          <w:b/>
          <w:bCs/>
        </w:rPr>
        <w:t>STATE OF NEW YORK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</w:t>
      </w:r>
      <w:r>
        <w:rPr>
          <w:rFonts w:cs="Times New Roman" w:ascii="Times New Roman" w:hAnsi="Times New Roman"/>
        </w:rPr>
        <w:t>755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        </w:t>
      </w:r>
      <w:r>
        <w:rPr>
          <w:rFonts w:cs="Times New Roman" w:ascii="Times New Roman" w:hAnsi="Times New Roman"/>
          <w:b/>
          <w:bCs/>
        </w:rPr>
        <w:t>IN SENAT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</w:t>
      </w:r>
      <w:r>
        <w:rPr>
          <w:rFonts w:cs="Times New Roman" w:ascii="Times New Roman" w:hAnsi="Times New Roman"/>
        </w:rPr>
        <w:t>June 1, 201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Introduced  by Sens. RITCHIE, FARLEY, SEWARD, MAZIARZ, GRISANTI, SALAND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GOLDEN, YOUNG, O'MARA, LITTLE, NOZZOLIO, GALLIVAN, RANZENHOFER -- rea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twice and ordered printed, and when printed to  be  committed  to  th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Committee on Investigations and Government Operation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AN ACT to amend the tax law, in relation to establishing an agricultural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crop loss personal income tax credi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  <w:b/>
          <w:bCs/>
          <w:u w:val="single"/>
        </w:rPr>
        <w:t>The  People of the State of New York, represented in Senate and Assem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  <w:b/>
          <w:bCs/>
          <w:u w:val="single"/>
        </w:rPr>
        <w:t>bly, do enact as follows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1    Section 1. Section 606 of the tax law  is  amended  by  adding  a  new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2  subsection (uu) to read as follows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3    </w:t>
      </w:r>
      <w:r>
        <w:rPr>
          <w:rFonts w:cs="Times New Roman" w:ascii="Times New Roman" w:hAnsi="Times New Roman"/>
          <w:b/>
          <w:bCs/>
          <w:u w:val="single"/>
        </w:rPr>
        <w:t>(uu)  Agricultural  crop  loss  tax credit. (1) Allowance of credit. 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4  </w:t>
      </w:r>
      <w:r>
        <w:rPr>
          <w:rFonts w:cs="Times New Roman" w:ascii="Times New Roman" w:hAnsi="Times New Roman"/>
          <w:b/>
          <w:bCs/>
          <w:u w:val="single"/>
        </w:rPr>
        <w:t>taxpayer whose federal gross income from farming for the taxable year i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5  </w:t>
      </w:r>
      <w:r>
        <w:rPr>
          <w:rFonts w:cs="Times New Roman" w:ascii="Times New Roman" w:hAnsi="Times New Roman"/>
          <w:b/>
          <w:bCs/>
          <w:u w:val="single"/>
        </w:rPr>
        <w:t>at least two-thirds of excess federal gross income shall  be  allowed  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6  </w:t>
      </w:r>
      <w:r>
        <w:rPr>
          <w:rFonts w:cs="Times New Roman" w:ascii="Times New Roman" w:hAnsi="Times New Roman"/>
          <w:b/>
          <w:bCs/>
          <w:u w:val="single"/>
        </w:rPr>
        <w:t>credit against the tax imposed by this article for the loss or damage of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7  </w:t>
      </w:r>
      <w:r>
        <w:rPr>
          <w:rFonts w:cs="Times New Roman" w:ascii="Times New Roman" w:hAnsi="Times New Roman"/>
          <w:b/>
          <w:bCs/>
          <w:u w:val="single"/>
        </w:rPr>
        <w:t>eligible  crops  as a result of frost injury for the taxable year begin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8  </w:t>
      </w:r>
      <w:r>
        <w:rPr>
          <w:rFonts w:cs="Times New Roman" w:ascii="Times New Roman" w:hAnsi="Times New Roman"/>
          <w:b/>
          <w:bCs/>
          <w:u w:val="single"/>
        </w:rPr>
        <w:t>ning on or after January first, two thousand twelve and ending on Decem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9  </w:t>
      </w:r>
      <w:r>
        <w:rPr>
          <w:rFonts w:cs="Times New Roman" w:ascii="Times New Roman" w:hAnsi="Times New Roman"/>
          <w:b/>
          <w:bCs/>
          <w:u w:val="single"/>
        </w:rPr>
        <w:t>ber thirty-first, two thousand twelve. The amount of the credit shall b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10  </w:t>
      </w:r>
      <w:r>
        <w:rPr>
          <w:rFonts w:cs="Times New Roman" w:ascii="Times New Roman" w:hAnsi="Times New Roman"/>
          <w:b/>
          <w:bCs/>
          <w:u w:val="single"/>
        </w:rPr>
        <w:t>equal to thirty-five percent  of  the  average  value  of  the  unit  of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11  </w:t>
      </w:r>
      <w:r>
        <w:rPr>
          <w:rFonts w:cs="Times New Roman" w:ascii="Times New Roman" w:hAnsi="Times New Roman"/>
          <w:b/>
          <w:bCs/>
          <w:u w:val="single"/>
        </w:rPr>
        <w:t>production  for New York state as reported by the USDA National Agricul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12  </w:t>
      </w:r>
      <w:r>
        <w:rPr>
          <w:rFonts w:cs="Times New Roman" w:ascii="Times New Roman" w:hAnsi="Times New Roman"/>
          <w:b/>
          <w:bCs/>
          <w:u w:val="single"/>
        </w:rPr>
        <w:t>tural Statistics Service for two thousand eleven, multiplied by  acreag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13  </w:t>
      </w:r>
      <w:r>
        <w:rPr>
          <w:rFonts w:cs="Times New Roman" w:ascii="Times New Roman" w:hAnsi="Times New Roman"/>
          <w:b/>
          <w:bCs/>
          <w:u w:val="single"/>
        </w:rPr>
        <w:t>in  production,  including  newly  planted acreage, for the two thousan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14  </w:t>
      </w:r>
      <w:r>
        <w:rPr>
          <w:rFonts w:cs="Times New Roman" w:ascii="Times New Roman" w:hAnsi="Times New Roman"/>
          <w:b/>
          <w:bCs/>
          <w:u w:val="single"/>
        </w:rPr>
        <w:t>twelve growing seaso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15    </w:t>
      </w:r>
      <w:r>
        <w:rPr>
          <w:rFonts w:cs="Times New Roman" w:ascii="Times New Roman" w:hAnsi="Times New Roman"/>
          <w:b/>
          <w:bCs/>
          <w:u w:val="single"/>
        </w:rPr>
        <w:t>(2) Application of credit. If the amount of the credit  allowed  unde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16  </w:t>
      </w:r>
      <w:r>
        <w:rPr>
          <w:rFonts w:cs="Times New Roman" w:ascii="Times New Roman" w:hAnsi="Times New Roman"/>
          <w:b/>
          <w:bCs/>
          <w:u w:val="single"/>
        </w:rPr>
        <w:t>this  subsection  for  such taxable year shall exceed the taxpayer's tax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17  </w:t>
      </w:r>
      <w:r>
        <w:rPr>
          <w:rFonts w:cs="Times New Roman" w:ascii="Times New Roman" w:hAnsi="Times New Roman"/>
          <w:b/>
          <w:bCs/>
          <w:u w:val="single"/>
        </w:rPr>
        <w:t>for such year, the excess shall be treated as an overpayment of  tax  t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18  </w:t>
      </w:r>
      <w:r>
        <w:rPr>
          <w:rFonts w:cs="Times New Roman" w:ascii="Times New Roman" w:hAnsi="Times New Roman"/>
          <w:b/>
          <w:bCs/>
          <w:u w:val="single"/>
        </w:rPr>
        <w:t>be credited or refunded in accordance with the provisions of section six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19  </w:t>
      </w:r>
      <w:r>
        <w:rPr>
          <w:rFonts w:cs="Times New Roman" w:ascii="Times New Roman" w:hAnsi="Times New Roman"/>
          <w:b/>
          <w:bCs/>
          <w:u w:val="single"/>
        </w:rPr>
        <w:t>hundred  eighty-six of this article, provided, however, that no interes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20  </w:t>
      </w:r>
      <w:r>
        <w:rPr>
          <w:rFonts w:cs="Times New Roman" w:ascii="Times New Roman" w:hAnsi="Times New Roman"/>
          <w:b/>
          <w:bCs/>
          <w:u w:val="single"/>
        </w:rPr>
        <w:t>shall be paid thereo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21    </w:t>
      </w:r>
      <w:r>
        <w:rPr>
          <w:rFonts w:cs="Times New Roman" w:ascii="Times New Roman" w:hAnsi="Times New Roman"/>
          <w:b/>
          <w:bCs/>
          <w:u w:val="single"/>
        </w:rPr>
        <w:t>(3) For the purposes of this  subsection,  the  term  "eligible  crop"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22  </w:t>
      </w:r>
      <w:r>
        <w:rPr>
          <w:rFonts w:cs="Times New Roman" w:ascii="Times New Roman" w:hAnsi="Times New Roman"/>
          <w:b/>
          <w:bCs/>
          <w:u w:val="single"/>
        </w:rPr>
        <w:t>shall  mean: (a) fruits, including apples, peaches, grapes, cherries an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23  </w:t>
      </w:r>
      <w:r>
        <w:rPr>
          <w:rFonts w:cs="Times New Roman" w:ascii="Times New Roman" w:hAnsi="Times New Roman"/>
          <w:b/>
          <w:bCs/>
          <w:u w:val="single"/>
        </w:rPr>
        <w:t>berries,  (b)  vegetables,  including  tomatoes,  snap  beans,  cabbag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24  </w:t>
      </w:r>
      <w:r>
        <w:rPr>
          <w:rFonts w:cs="Times New Roman" w:ascii="Times New Roman" w:hAnsi="Times New Roman"/>
          <w:b/>
          <w:bCs/>
          <w:u w:val="single"/>
        </w:rPr>
        <w:t>carrots, beets and onions, and (c) potatoes and dry bean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25    § 2. This act shall take effect immediately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EXPLANATION--Matter in </w:t>
      </w:r>
      <w:r>
        <w:rPr>
          <w:rFonts w:cs="Times New Roman" w:ascii="Times New Roman" w:hAnsi="Times New Roman"/>
          <w:b/>
          <w:bCs/>
          <w:u w:val="single"/>
        </w:rPr>
        <w:t>italics</w:t>
      </w:r>
      <w:r>
        <w:rPr>
          <w:rFonts w:cs="Times New Roman" w:ascii="Times New Roman" w:hAnsi="Times New Roman"/>
        </w:rPr>
        <w:t xml:space="preserve"> (underscored) is new; matter in brackets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[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] is old law to be omitted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</w:t>
      </w:r>
      <w:r>
        <w:rPr>
          <w:rFonts w:cs="Times New Roman" w:ascii="Times New Roman" w:hAnsi="Times New Roman"/>
        </w:rPr>
        <w:t>LBD16115-01-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17:51:00Z</dcterms:created>
  <dc:creator>New York State Senate</dc:creator>
  <dc:description/>
  <cp:keywords/>
  <dc:language>en-US</dc:language>
  <cp:lastModifiedBy>New York State Senate</cp:lastModifiedBy>
  <dcterms:modified xsi:type="dcterms:W3CDTF">2012-06-04T17:54:00Z</dcterms:modified>
  <cp:revision>1</cp:revision>
  <dc:subject/>
  <dc:title/>
</cp:coreProperties>
</file>